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ircular Std Bold" w:hAnsi="Circular Std Bold"/>
          <w:color w:val="FF8300"/>
          <w:sz w:val="48"/>
          <w:szCs w:val="52"/>
          <w:lang w:val="es-ES"/>
        </w:rPr>
        <w:t xml:space="preserve">La Asamblea General de Caixa Ontinyent aprueba las cuentas de 2023 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es-ES"/>
        </w:rPr>
      </w:pPr>
      <w:r>
        <w:rPr>
          <w:rFonts w:cs="Arial" w:ascii="Circular Std Bold" w:hAnsi="Circular Std Bold"/>
          <w:color w:val="FF8300"/>
          <w:szCs w:val="28"/>
          <w:lang w:val="es-ES"/>
        </w:rPr>
        <w:t xml:space="preserve">Da un nuevo impulso a su Plan Estratégico con la aprobación de las líneas de actuación 2024: expansión, tecnología, solvencia y personal como ejes del plan. 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es-ES"/>
        </w:rPr>
      </w:pPr>
      <w:r>
        <w:rPr>
          <w:rFonts w:cs="Arial" w:ascii="Circular Std Bold" w:hAnsi="Circular Std Bold"/>
          <w:color w:val="FF8300"/>
          <w:szCs w:val="28"/>
          <w:lang w:val="es-ES"/>
        </w:rPr>
        <w:t xml:space="preserve">Ha aprobado también el nombramiento de los nuevos miembros del Consejo de Administración y la Comisión de Control.   </w:t>
      </w:r>
    </w:p>
    <w:p>
      <w:pPr>
        <w:pStyle w:val="Normal"/>
        <w:spacing w:lineRule="auto" w:line="360" w:before="120" w:after="12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Caixa Ontinyent ha celebrado esta noche Asamblea General ordinaria, con asistencia de 41 de los 46 miembros que la conforman, es decir, el 89% de sus consejeros generales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Las cuentas del 2023 muestran un beneficio, antes de impuestos, de 13,5 millones de euros, un 11,43% más que en 2022. Después del pago de impuestos, que suponen 3,8 millones de euros, el beneficio neto se situó en 9,7 millones de euros, un 4,98% más que en 2023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La propuesta de distribución de estos beneficios permite elevar el nivel de capitalización de la entidad (al destinarse 8,5 millones de euros a reservas) y potenciar las acciones de su obra social (a la que se destinan 1,1 millones de euros).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La morosidad bajó al 2,75% con una cobertura del 71,98%, y el capital CET1 se situó en el 17,22%, muy por encima del mínimo exigido por el Banco de España.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Líneas de actuación</w:t>
      </w:r>
    </w:p>
    <w:p>
      <w:pPr>
        <w:pStyle w:val="Normal"/>
        <w:spacing w:lineRule="auto" w:line="360" w:before="0" w:after="12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Además, la Asamblea General ha aprobado las líneas de actuación de 2024, que mantienen como ejes principales la expansión, el avance en tecnología, la consolidación de la solvencia y el desarrollo de su personal, tanto en reorganización como en captación de talento. Unas líneas que supondrán un nuevo impulso para el cumplimiento y desarrollo del Plan Estratégico 2023-2025, y que son continuistas respecto al ejercicio anterior por el elevado nivel de satisfacción y cumplimiento.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Cabe destacar que se trata de un plan en el cual Caixa Ontinyent: 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Reafirma su función social como banca de proximidad, al lado de familias, autónomos y pymes, asegurando la disponibilidad de los ahorros, impulsando la economía, facilitando el acceso a los servicios bancarios y, sobre todo, continuando su importante obra social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Consolida posiciones e inicia un período de apertura a nuevas zonas en el ámbito de la Comunidad Valenciana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Define un modelo tecnológico de futuro, con todas las innovaciones que se aceleran constantemente, al servicio de las personas y contando siempre con su personal como pilar fundamental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Reorienta su negocio con un modelo que mantendrá su rentabilidad y sostenibilidad y, en consecuencia, sus altos estándares de solvencia.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i/>
          <w:i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En opinión de su Presidente, José Pla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es-ES"/>
        </w:rPr>
        <w:t xml:space="preserve">, “hemos iniciado nuestro plan de expansión con la apertura de una oficina en Paterna y una próxima en Alicante, y estudiamos nuevas aperturas; estamos trabajando continuamente los avances tecnológicos para ponerlos al alcance de nuestros clientes; estamos elevando nuestra solvencia que nos afianza como una entidad sólida; y trabajamos para ser una organización en constante evolución y adaptación en cuanto a nuestro personal, apostando por la captación de talento. Y todo ello manteniendo la esencia de una caja de ahorros que se traduce en territorialidad, proximidad, trato personal y una obra social que posibilita esa confianza de nuestros clientes. En definitiva, una actuación que nos aproxima al objetivo de consolidarnos como entidad valenciana de referencia”.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b/>
          <w:b/>
          <w:i/>
          <w:i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i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 xml:space="preserve">Nombramiento </w:t>
      </w:r>
    </w:p>
    <w:p>
      <w:pPr>
        <w:pStyle w:val="Normal"/>
        <w:spacing w:lineRule="auto" w:line="360" w:before="0" w:after="12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En la sesión celebrada anoche la Asamblea General también ha procedido a la renovación de los miembros del Consejo de Administración y de la Comisión de Control, conforme a lo dispuesto en la legislación.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Así, la Asamblea General ha reelegido, para un nuevo periodo de mandato de 6 años, como miembro del Consejo de Administración a José Pla Barber, actual Presidente, y a Mª Ángeles Martínez Ferri, actual Vicepresidenta segunda. Y para cubrir las vacantes por finalización de periodo de mandato ha elegido a Alejandro Mollá Descals y Jose-Rafael Revert Fuset.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En cuanto a la Comisión de Control, y para cubrir las dos vacantes, la Asamblea General ha reelegido a Gonzalo Sanz Borrell y a Bernat Rodríguez Castelló.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Obra Social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Los resultados obtenidos, junto con otros remanentes, recuperaciones e ingresos, permiten un presupuesto de obra social para el 2024 de 1,5 millones de euros.</w:t>
      </w:r>
    </w:p>
    <w:p>
      <w:pPr>
        <w:pStyle w:val="Normal"/>
        <w:spacing w:lineRule="auto" w:line="360" w:before="0" w:after="12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Este año se mantienen los programas establecidos en cuanto a centros propios y en colaboración; y también los programas de investigación y divulgación de temas autóctonos a través de publicaciones, colaboración con colectivos, presencia en los Campus y gestión de las fundaciones participadas de carácter asistencial, docente y cultural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La principal novedad para este 2024 es el lanzamiento, a través de la Fundació Caixa Ontinyent, de un programa de sostenibilidad a través del cual desarrollará acciones de formación, información, divulgación y concienciación, con el objetivo de contribuir al desarrollo sostenible tanto desde la vertiente social, como la ambiental y de gobierno corporativo. En definitiva, contribuir a un crecimiento económico equilibrado, al estado de bienestar y al cuidado del medio ambiente y la lucha contra el cambio climático.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Además, desde la Fundació se mantendrán también los actuales programas de Monte de Piedad, se potenciará la actividad del Centro Cultural Caixa Ontinyent, de formación e integración de jóvenes y se diversificarán las actividades de educación financiera, con especial relevancia a la formación de formadores, cursos y conferencias a alumnos de ESO y de Bachillerato, la App de cuentos infantiles, acciones específicas para mayores, y otras actividades de información y divulgación a través de la web y de redes sociales. Este programa formativo está siendo utilizado por más de 43.000 personas.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 w:before="0" w:after="120"/>
        <w:jc w:val="right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Ontinyent, 27 de junio de 2024</w:t>
      </w:r>
    </w:p>
    <w:p>
      <w:pPr>
        <w:pStyle w:val="Normal"/>
        <w:spacing w:lineRule="auto" w:line="360" w:before="0" w:after="120"/>
        <w:jc w:val="right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 w:before="0" w:after="120"/>
        <w:jc w:val="right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>Ontinyent, 27 de junio del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ircular Std Book" w:hAnsi="Circular Std Book" w:cs="Circular Std Boo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ircular Std Book" w:hAnsi="Circular Std Book" w:eastAsia="Times New Roman" w:cs="Circular Std Boo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2:24:00Z</dcterms:created>
  <dc:creator>Javi</dc:creator>
  <dc:description/>
  <cp:keywords/>
  <dc:language>en-US</dc:language>
  <cp:lastModifiedBy>Carmen Chover Olmo</cp:lastModifiedBy>
  <cp:lastPrinted>2023-06-20T10:01:00Z</cp:lastPrinted>
  <dcterms:modified xsi:type="dcterms:W3CDTF">2024-06-27T11:26:00Z</dcterms:modified>
  <cp:revision>6</cp:revision>
  <dc:subject/>
  <dc:title/>
</cp:coreProperties>
</file>